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исьмо ФАС России № КА/50647/13    от 13.12.2013    г.    "Разъяснения о возможности взимания платы за регистрацию индивидуальных приборов учета"</w:t>
      </w:r>
      <w:r>
        <w:rPr>
          <w:rFonts w:ascii="Times New Roman" w:hAnsi="Times New Roman"/>
          <w:b w:val="false"/>
          <w:sz w:val="28"/>
        </w:rPr>
        <w:br/>
      </w:r>
    </w:p>
    <w:p>
      <w:pPr>
        <w:pStyle w:val="Normal"/>
        <w:bidi w:val="0"/>
        <w:jc w:val="left"/>
        <w:rPr/>
      </w:pPr>
      <w:r>
        <w:rPr>
          <w:rFonts w:ascii="Times New Roman" w:hAnsi="Times New Roman"/>
          <w:sz w:val="24"/>
        </w:rPr>
        <w:t>&lt;…&gt;</w:t>
        <w:br/>
        <w:t>В соответствии со статьей 13    Федерального закона от 23.11.2009    № 261-    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об энергосбережении)    производимые,    передаваемые,    потребляемые энергетические ресурсы подлежат обязательному учету с применением приборов учета используемых энергетических ресурсов.</w:t>
        <w:br/>
        <w:t>Частью 9    статьи 13    Закона об энергосбережении установлено,    что с 1    июля 2010    года организации,    которые осуществляют снабжение водой,    природным газом,    тепловой энергией,    электрической энергией или их передачу и сети инженерно-технического обеспечения которых имеют непосредственное присоединение к сетям,    входящим в состав инженерно-технического оборудования объектов,    подлежащих в соответствии с требованиями настоящей статьи оснащению приборами учета используемых энергетических ресурсов (далее -    ресурсоснабжающие организации),    обязаны осуществлять деятельность по установке,    замене,    эксплуатации приборов учета используемых энергетических ресурсов,    снабжение которыми или передачу которых они осуществляют.</w:t>
        <w:br/>
        <w:t>Таким образом,    при определении хозяйствующих субъектов,    обязанных в соответствии с требованиями Закона об энергосбережении осуществлять деятельность по установке,    замене и (или)    эксплуатации приборов учета энергоресурсов,    необходимо одновременно установить обязательное наличие следующих условий:</w:t>
        <w:br/>
        <w:t>организации осуществляют снабжение водой,    природным газом,    тепловой энергией,    электрической энергией или их передачу;сети инженерно-технического обеспечения организаций имеют непосредственное присоединение к сетям,    входящим в состав инженерно-    технического оборудования объектов,    подлежащих оснащению приборами учета используемых энергетических ресурсов.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w:t>
        <w:br/>
        <w:t>Приказом Министерства энергетики Российской Федерации от 07.04.2010     утвержден Порядок заключения и существенные условия договора,    регулирующего условия установки,    замены и (или)    эксплуатации приборов учета используемых энергетических ресурсов (далее -    Порядок).    Порядок ввода установленного прибора учета в эксплуатацию является существенным условием такого договора (пункт 13    Порядка).    При этом цена такого договора определяется соглашением сторон.</w:t>
        <w:br/>
        <w:t>Между тем,    в соответствии с пунктом 5    статьи 20    Федерального закона от 07.12.2011    № 416-ФЗ «О водоснабжении и вод о отведении» (далее -    Закон о водоснабжении и водоотведении)    приборы учета воды,    сточных вод размещаются абонентом,    организацией,    эксплуатирующей водопроводные или канализацион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части 1    статьи 7,    части 1    статьи 11,    части 5    статьи 12    Закона о водоснабжении и водоотведении,    договорами о подключении (технологическом присоединении).    Приборы учета воды,    сточных вод,    установленные для определения количества поданной абоненту воды по договору водоснабжения,    отведенных абонентом сточных вод по договору водоотведения,    опломбируются организациями,    которые осуществляют горячее водоснабжение,    холодное водоснабжение и (или)    водоотвед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br/>
        <w:t>Следует отметить,    что ввод индивидуальных приборов учета энергоресурсов в эксплуатацию представляет собой документальное оформление в установленном порядке готовности средства измерений к использованию по назначению и является необходимой составляющей для осуществления расчетов за коммунальные услуги по приборам учета.</w:t>
        <w:br/>
        <w:t>Согласно пункту 8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06.05.2011    № 354    (далее -    Правила),    исполнителем коммунальных услуг может выступать лицо из числа лиц,    указанных в пунктах 9    и 10    Правил.</w:t>
        <w:br/>
        <w:t>Данными лицами могут являться:    управляющая организация,    товарищество собственников жилья (жилищно-строительный,    жилищный или иной специализированный потребительский кооператив),    ресурсоснабжающая организация.</w:t>
        <w:br/>
        <w:t>Если ресурсоснабжающая организация является исполнителем коммунальных услуг,    то установка индивидуальных приборов учета тепловой энергии и их ввод в эксплуатацию осуществляется указанной организацией в соответствии с заключенным договором на установку,    замену и (или)    эксплуатацию приборов учета тепловой энергии.    Вместе с тем,    если индивидуальный прибор учета тепловой энергии установлен иным лицом или ресурсоснабжающей организацией,    не являющейся исполнителем коммунальной услуги,    ввод прибора учета в эксплуатацию осуществляется исполнителем коммунальной услуги.</w:t>
        <w:br/>
        <w:t>Согласно положениям Правил оснащение жилого или нежилого помещения приборами учета,    ввод установленных приборов учета в эксплуатацию,    их надлежащая техническая эксплуатация,    сохранность и своевременная замена должны быть обеспечены собственником жилого или нежилого помещения.</w:t>
        <w:br/>
        <w:t>Ввод установленного прибора учета в эксплуатацию,    то есть документальное оформление прибора учета в качестве прибора учета,    по показаниям которого осуществляется расчет размера платы за коммунальные услуги,    осуществляется исполнителем на основании заявки собственника жилого или нежилого помещения,    поданной исполнителю.</w:t>
        <w:br/>
        <w:t>Установленный прибор учета должен быть введен в эксплуатацию не позднее месяца,    следующего за датой его установки.    При этом исполнитель обязан начиная со дня,    следующего за днем ввода прибора учета в эксплуатацию,    осуществлять расчет размера платы за соответствующий вид коммунальной услуги исходя из показаний введенного в эксплуатацию прибора учета.</w:t>
        <w:br/>
        <w:t>По результатам проверки прибора учета исполнитель оформляет акт ввода прибора учета в эксплуатацию.</w:t>
        <w:br/>
        <w:t>Ввод приборов учета в эксплуатацию в случаях,    предусмотренных Правилами,    осуществляется исполнителем без взимания платы.</w:t>
        <w:br/>
        <w:t>Установленный прибор учета,    в том числе после поверки,    опломбируется исполнителем без взимания платы с потребителя,    за исключением случаев,    когда опломбирование соответствующих приборов учета производится исполнителем повторно в связи с нарушением пломбы или знаков поверки потребителем или третьим лицом.</w:t>
        <w:br/>
        <w:t>На основании изложенного,    взимание платы за повторное опломбирование индивидуальных приборов учета возможно только в случае повреждения пломбы и знаков поверки потребителем или третьим лицом.</w:t>
        <w:br/>
        <w:t>В иных случаях взимание платы за опломбирование приборов учета действующим законодательством не предусмотрено и может содержать признаки нарушения статьи 10    Федерального закона от 26.07.2006    135-ФЭ «О защите конкуренции».</w:t>
        <w:br/>
      </w:r>
    </w:p>
    <w:p>
      <w:pPr>
        <w:pStyle w:val="Normal"/>
        <w:bidi w:val="0"/>
        <w:jc w:val="left"/>
        <w:rPr/>
      </w:pPr>
      <w:r>
        <w:rPr>
          <w:rFonts w:ascii="Times New Roman" w:hAnsi="Times New Roman"/>
          <w:b/>
          <w:sz w:val="24"/>
        </w:rPr>
        <w:t>2013-12-19    05:45: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