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Постановление о прекращении дела №СЮ 05-04/2012-21А об административном правонарушении,    возбужденного в отношении ООО «Коммунальные сети» по ст.9.15    КоАП РФ (нарушение стандартов раскрытия информации)</w:t>
      </w:r>
      <w:r>
        <w:rPr>
          <w:rFonts w:ascii="Times New Roman" w:hAnsi="Times New Roman"/>
          <w:b w:val="false"/>
          <w:sz w:val="28"/>
        </w:rPr>
        <w:br/>
      </w:r>
    </w:p>
    <w:p>
      <w:pPr>
        <w:pStyle w:val="Normal"/>
        <w:bidi w:val="0"/>
        <w:jc w:val="left"/>
        <w:rPr/>
      </w:pPr>
      <w:r>
        <w:rPr>
          <w:rFonts w:ascii="Times New Roman" w:hAnsi="Times New Roman"/>
          <w:sz w:val="24"/>
        </w:rPr>
        <w:t>Постановление о прекращении дела №СЮ 05-04/2012-21А об административном правонарушении,    возбужденного в отношении ООО «Коммунальные сети» по ст.9.15    КоАП РФ (нарушение стандартов раскрытия информации)</w:t>
        <w:br/>
        <w:t>19    июля 2012    года         г.    Ижевск</w:t>
        <w:br/>
        <w:t>Я,    заместитель руководителя Управления Федеральной антимонопольной службы по Удмуртской Республике &lt;…&gt;,    рассмотрев протокол и материалы дела об административном правонарушении №СЮ 05-04/2012-21А,    возбужденного в отношении юридического лица – ООО «Коммунальные сети» (ул.Центральная,    д.7,    п.Новый,    Воткинский район,    Удмуртская Республика,    427413,    ИНН 1804009069),в помещении Управления Федеральной антимонопольной службы по Удмуртской Республике,    по адресу:    г.Ижевск,    ул.Ухтомского,    24,в присутствии законного представителя ООО «Коммунальные сети» -    &lt;…&gt;,</w:t>
        <w:br/>
        <w:t>УСТАНОВИЛ:</w:t>
        <w:br/>
        <w:t>Постановлением Правительства Российской Федерации от 21.01.2004г.     утверждены стандарты раскрытия информации субъектами оптового и розничных рынков электрической энергии (далее – стандарты раскрытия информации).В соответствии с пунктом 2    постановления Правительства Российской Федерации от 21.01.2004г.     «Об утверждении стандартов раскрытия информации субъектами оптового и розничных рынков электрической энергии»,    пп.и)    п.4.1.3.    положения о территориальном органе Федеральной антимонопольной службы,    утвержденного приказом ФАС России от 26.01.2011г.    ,    территориальный орган осуществляет контроль за соблюдением стандартов раскрытия информации субъектами розничного рынка электроэнергии,    осуществляющими свою деятельность на территории региона.В соответствии с пунктом 2    стандартов раскрытия информации,    субъекты рынков электрической энергии обязаны раскрывать информацию в соответствии со стандартами раскрытия информации.В соответствии с пунктом 3    правил функционирования розничных рынков электрической энергии в переходный период реформирования электроэнергетики,    утвержденных постановлением Правительства Российской Федерации  от 31.08.2006г.    (действующих на момент совершения правонарушения),    сетевые организации и иные владельцы объектов электросетевого хозяйства являются субъектами розничных рынков электрической энергии.В соответствии с пунктом 3    основных положений функционирования розничных рынков электрической энергии,    утвержденных постановлением Правительства Российской Федерации от 04.05.2012г.     (действующих на момент вынесения постановления о наложении штрафа)    сетевые организации являются субъектами розничных рынков электрической энергии.Региональная энергетическая комиссия Удмуртской Республики письмом -13/427    от 27.03.2012г.    проинформировала Удмуртское УФАС России о том,    что для ООО «Коммунальные сети» установлен тариф на передачу электрической энергии на 2012    год,    следовательно,    общество является сетевой организацией.Таким образом,    ООО «Коммунальные сети» является субъектом розничного рынка электрической энергии.Согласно п.12    стандартов раскрытия информации,    информация,    указанная в подпункте "а",    абзацах первом -    четырнадцатом подпункта "б",    подпункте "д",    абзаце втором подпункта "ж"    и абзаце втором подпункта "з"    пункта 11    стандартов раскрытия информации,    подлежит опубликованию на официальном сайте сетевой организации или на ином официальном сайте в сети Интернет,    определяемом Правительством Российской Федерации,    ежегодно,    до 1    марта.ООО «Коммунальные сети»,    являясь сетевой организацией,    опубликовало информацию,    перечисленную в п.    11    стандартов раскрытия информации,    не на своем официальном сайте,    а на сайте муниципального образования «Воткинский район». Таким образом,    ООО «Коммунальные сети» нарушило способ опубликования информации.По факту нарушения ООО «Коммунальные сети» стандартов раскрытия информации,    04    июля 2012    года в отношении общества составлен протокол об административном правонарушении №СЮ 05-04/2012-21А.    Рассмотрение дела назначено на 19    июля 2012    года.На рассмотрении дела законный представитель ООО «Коммунальные сети» &lt;…&gt;    пояснил,    что на сегодняшний день общество опубликовало информацию в соответствии со стандартами раскрытия информации на официальном сайте ООО «Коммунальные сети» www.kommunseti.ru.В соответствии со статьей 9.15.    Кодекса Российской Федерации об административных правонарушениях (далее – КоАП РФ),    нарушение субъектом оптового рынка электрической энергии и мощности или розничного рынка электрической энергии установленных стандартами раскрытия информации порядка,    способов или сроков опубликования информации в печатных изданиях,    в которых в соответствии с федеральными законами и законами субъектов Российской Федерации публикуются официальные материалы органов государственной власти,    в электронных средствах массовой информации,    а также порядка,    способов или сроков предоставления информации по письменному запросу заинтересованных лиц,    влечет наложение административного штрафа на должностных лиц в размере от двадцати тысяч до тридцати тысяч рублей;    на юридических лиц -    от двухсот тысяч до пятисот тысяч рублей.Исходя из содержания ст.    9.15    КоАП РФ,    административная ответственность для субъекта розничного рынка электроэнергии наступает при нарушении порядка,    способов или сроков опубликования информации в электронных средствах массовой информации.В соответствии со ст.8    Закона «О средствах массовой информации» от 27.12.1991г.    -1,    сайт в информационно-телекоммуникационной сети "Интернет"    может быть зарегистрирован как сетевое издание в соответствии с Законом «О средствах массовой информации».    Сайт в информационно-телекоммуникационной сети "Интернет",    не зарегистрированный в качестве средства массовой информации,    средством массовой информации не является.Таким образом,    официальный сайт сетевой организации,    не зарегистрированный в качестве средства массовой информации,    не является электронным средством массовой информации.ООО «Коммунальные сети»,    не опубликовав информацию на своем официальном сайте в установленный законом срок,    не нарушило порядка,    способов или сроков опубликования информации в электронных средствах массовой информации.Рассмотрев все обстоятельства дела об административном правонарушении,    установлено,    что событие административного правонарушения отсутствует.Согласно пункту 1    части 1    статьи 24.5.    Кодекса Российской Федерации об административных правонарушениях,    производство по делу об административном правонарушении не может быть начато,    а начатое производство подлежит прекращению при отсутствии события административного правонарушения. Руководствуясь статьей 23.48,  пунктом 1    части 1    статьи 24.5,    статьей 28.9,    частью 1    статьи 29.9    КоАП, </w:t>
        <w:br/>
        <w:t>ПОСТАНОВИЛ:</w:t>
        <w:br/>
        <w:t>1.    Производство по делу №СЮ 05-04/2012-21А об административном правонарушении,    возбужденному в отношении юридического лица ООО «Коммунальные сети» (ул.Центральная,    д.7,    п.Новый,    Воткинский район,    Удмуртская Республика,    427413,    ИНН 1804009069),    прекратить в связи с отсутствием события административного правонарушения.В соответствии с частью 3    статьи 30.1    и статьей 30.3    КоАП постановление по   делу   об   административном   правонарушении  может  быть  обжаловано вышестоящему должностному лицу либо в суд в течение 10    дней со дня вручения или получения копии постановления.Согласно части 1    статьи 31.1    КоАП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w:t>
        <w:br/>
        <w:t> </w:t>
        <w:br/>
        <w:t>подпись должностного лица</w:t>
        <w:br/>
      </w:r>
    </w:p>
    <w:p>
      <w:pPr>
        <w:pStyle w:val="Normal"/>
        <w:bidi w:val="0"/>
        <w:jc w:val="left"/>
        <w:rPr/>
      </w:pPr>
      <w:r>
        <w:rPr>
          <w:rFonts w:ascii="Times New Roman" w:hAnsi="Times New Roman"/>
          <w:b/>
          <w:sz w:val="24"/>
        </w:rPr>
        <w:t>2012-07-19    13:00: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