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Удмуртское УФАС России предупредило ООО УК «МОСТ» о недопустимости навязывания невыгодных условий договора</w:t>
      </w:r>
      <w:r>
        <w:rPr>
          <w:rFonts w:ascii="Times New Roman" w:hAnsi="Times New Roman"/>
          <w:b w:val="false"/>
          <w:sz w:val="28"/>
        </w:rPr>
        <w:br/>
      </w:r>
    </w:p>
    <w:p>
      <w:pPr>
        <w:pStyle w:val="Normal"/>
        <w:bidi w:val="0"/>
        <w:jc w:val="left"/>
        <w:rPr/>
      </w:pPr>
      <w:r>
        <w:rPr>
          <w:rFonts w:ascii="Times New Roman" w:hAnsi="Times New Roman"/>
          <w:sz w:val="24"/>
        </w:rPr>
        <w:t>03    февраля 2012    года Удмуртским УФАС России в отношении ООО УК «МОСТ» вынесено предупреждение о прекращении действий,    которые содержат признаки нарушения антимонопольного законодательства.</w:t>
        <w:br/>
        <w:t>В ходе рассмотрения дела о нарушении ООО УК «МОСТ» антимонопольного законодательства,    Комиссией Удмуртского УФАС России было установлено,    что общество направило в адрес ООО «ВИА -    Сервис» соглашение об участии водопользователей в расходах на капитальный ремонт системы водоснабжения,    принадлежащей ООО УК «МОСТ».    ООО «ВИА -    Сервис» отказалось подписывать данное соглашение,    мотивируя это тем,    что собственник имущества несет бремя его содержания.В ответ ООО УК «МОСТ» пригрозило отключением водоснабжения.Указанные действия ООО УК «МОСТ» имеют признаки нарушения п.3)    ч.1    ст.10    ФЗ «О защите конкуренции» (злоупотребление доминирующим положением,    в части навязывания невыгодных условий договора).</w:t>
        <w:br/>
        <w:t>В соответствии с предупреждением,    ООО УК «МОСТ» необходимо отозвать вышеназванное соглашение в срок до 21    февраля 2012    года.</w:t>
        <w:br/>
      </w:r>
    </w:p>
    <w:p>
      <w:pPr>
        <w:pStyle w:val="Normal"/>
        <w:bidi w:val="0"/>
        <w:jc w:val="left"/>
        <w:rPr/>
      </w:pPr>
      <w:r>
        <w:rPr>
          <w:rFonts w:ascii="Times New Roman" w:hAnsi="Times New Roman"/>
          <w:b/>
          <w:sz w:val="24"/>
        </w:rPr>
        <w:t>2012-02-07    08:1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