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За неуплату административного штрафа в срок,    СОАО «ВСК» должно будет уплатить 1    000    000    рублей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06    февраля 2012    года в Удмуртское УФАС России поступило постановление мирового судьи г.    Москвы,    согласно которому суд признал СОАО «Военно-страховая компания» виновным в совершении административного правонарушения,    предусмотренного ч.1    ст.20.25    КоАП РФ,    и назначил наказание в размере 1    000    000    рублей.</w:t>
        <w:br/>
        <w:t>Напомним,    в апреле 2010    года на СОАО «ВСК» был наложен штраф в размере 2    371    894    руб.    за заключение ограничивающего конкуренцию соглашения с ООО КБ «Юниаструм Банк».</w:t>
        <w:br/>
        <w:t>Постановление о наложении штрафа СОАО «ВСК» обжаловало в судебном порядке.    Арбитражным судом Удмуртской Республики постановление признано законным,    однако размер штрафа снижен с 2    371    894    руб.    до 988    289    руб.    41    коп.</w:t>
        <w:br/>
        <w:t>Данное постановление вступило в законную силу 05.07.2011г.    В соответствии с ч.1    ст.32.2    КоАП РФ,    административный штраф должен быть уплачен не позднее 30    дней со дня вступления постановления о наложении административного штрафа в законную силу.    Таким образом,    административный штраф должен был быть уплачен до 05.08.2011г.,    однако в установленные сроки штраф уплачен не был.</w:t>
        <w:br/>
        <w:t>За неуплату штрафа в срок,    в отношении СОАО «ВСК» был составлен протокол об административном правонарушении по ч.1    ст.20.25    КоАП РФ и передан на рассмотрение в мировой суд г.    Москвы.</w:t>
        <w:br/>
        <w:t>Судья мирового суда г.    Москвы,    установив в действиях СОАО «ВСК» состав административного правонарушения,    предусмотренного ч.1    ст.20.25    КоАП РФ,    вынес постановление о наложении на СОАО «ВСК» штрафа в размере 1    000    000    рублей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2-06    05:5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