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Удмуртское УФАС России вынесло предупреждение ООО «Удмуртские коммунальные системы»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5    января 2012    года Удмуртское УФАС России направило в адрес ООО «Удмуртские коммунальные системы» предупреждение о недопустимости злоупотребления доминирующим положением по отношению к ГУК «Центральный государственный архив Удмуртской Республики».</w:t>
        <w:br/>
        <w:t>По информации,    имеющейся в Удмуртском УФАС России,    ООО «Удмуртские коммунальные системы» отказало ГУК «Центральный государственный архив Удмуртской Республики» в заключении договора теплоснабжения.    Такое поведение ресурсоснабжающей организации имеет признаки нарушения п.5)    ч.1    ст.10    Федерального закона «О защите конкуренции».</w:t>
        <w:br/>
        <w:t>Согласно предупреждению,    ООО «Удмуртские коммунальные системы» необходимо в срок до 13    февраля 2012    года подписать с ГУК «Центральный государственный архив Удмуртской Республики» договор теплоснабжения и проинформировать антимонопольный орган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1-25    07:1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