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ИМАНИЕ:    ИЗМЕНЕНИЕ АДРЕСА Управления Федеральной антимонопольной службы по Удмуртской Республике (Удмуртское УФАС России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ообщаем,    что с 26    декабря 2011    года Удмуртское УФАС России работает по новому адресу:</w:t>
        <w:br/>
        <w:t>426009,    г.    Ижевск,    ул.    Ухтомского,    д.24    (3    этаж).</w:t>
        <w:br/>
        <w:t>Помимо адреса,    обращаем внимание на изменение контактных телефонов сотрудников службы:</w:t>
        <w:br/>
        <w:t>Приемная – 57-22-50,    факс – 57-22-60</w:t>
        <w:br/>
        <w:t>Кадровая служба – 57-22-51</w:t>
        <w:br/>
        <w:t>Бухгалтерия – 57-22-44</w:t>
        <w:br/>
        <w:t>Отдел контроля рекламы и недобросовестной конкуренции – 57-22-52</w:t>
        <w:br/>
        <w:t>Отдел контроля естественных монополий и природных ресурсов – 57-22-54,    57-22-53</w:t>
        <w:br/>
        <w:t>Отдел контроля государственного заказа – 57-22-58</w:t>
        <w:br/>
        <w:t>Отдел контроля органов власти – 57-22-56</w:t>
        <w:br/>
        <w:t>Отдел контроля товарных и финансовых рынков – 57-22-59</w:t>
        <w:br/>
        <w:t>Дополнительную информацию можно будет найти на сайте – www.udmurtia.fas.gov.ru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26    08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