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Михаил Маренников:    «Новое антимонопольное законодательство станет мягче к добросовестному бизнесу и жестче к злостным нарушителям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2    декабря 2011    года в Доме Правительства Удмуртской Республики состоялась пресс-конференция с участием руководителя Управления Федеральной антимонопольной службы по Удмуртской Республике Михаила Михайловича Маренникова,    посвященная принятию «третьего антимонопольного пакета» законов.</w:t>
        <w:br/>
        <w:t>Михаил Маренников отметил,    что «третий антимонопольный пакет» вступит в силу 6    января 2012    года.</w:t>
        <w:br/>
        <w:t>По его словам,    первоначально антимонопольный закон насчитывал 15    страниц,    сейчас он увеличился до 100.    Основные изменения,    предлагаемые «третьим антимонопольным пакетом»,    направлены на уточнение требований к антиконкурентным соглашениям и согласованным действиям,    уточнение критериев монопольно высокой цены и закреплением права Правительства Российской Федерации определять правила недискриминационного доступа к объектам инфраструктуры товарных рынков в сферах естественных монополий.</w:t>
        <w:br/>
        <w:t>Новый закон вводит институты предостережения и предупреждения.    Михаил Маренников отметил,    что институт предостережения актуален в том случае,    если видно,    что действия хозяйствующего субъекта имеют все признаки нарушения антимонопольного законодательства,    то еще до вынесения решения антимонопольная служба сможет посылать компании предостережение о недопустимости таких действий.    Если оно успевает все исправить в течение 10    дней,    то предприятие освобождается от штрафа.</w:t>
        <w:br/>
        <w:t>Впервые в законодательстве появится определение «картель»,    под которым будет пониматься незаконное соглашение между конкурентами на рынке,    реализация которого приводит или может привести к следующим последствиям:</w:t>
        <w:br/>
        <w:t>• Установление и поддержание цены (в том числе на торгах);</w:t>
        <w:br/>
        <w:t>• Раздел товарного рынка (по составу продавцов или по территориальному принципу);</w:t>
        <w:br/>
        <w:t>• Отказ от заключения договора с определенным покупателем;</w:t>
        <w:br/>
        <w:t>• Прекращение,    отказ от производства товаров при наличии спроса.</w:t>
        <w:br/>
        <w:t>Введены понятия смягчающих и отягчающих обстоятельств.    Теперь при назначении штрафа антимонопольные органы будут пользоваться методикой,    приведенной непосредственно в Кодексе РФ об административных правонарушениях.</w:t>
        <w:br/>
        <w:t>Новый закон предусматривает запрет на предоставление гос.услуг на платной основе,    за исключением случаев,    закрепленных в законодательстве или постановлением Правительства РФ.</w:t>
        <w:br/>
        <w:t>У потребителей появляется право на обращение в суд за восстановлением своих прав в результате нарушения антимонопольного законодательства.    Так,    к примеру,    если установлено,    что какая-либо компания установила монопольно высокие цены на бензин,    клиент,    который приобрел его,    может обратиться в суд и потребовать взыскать убытки.</w:t>
        <w:br/>
        <w:t>Михаил Маренников обратил внимание на то,    что ужесточается ответственность управляющих организаций за сокрытие информации и нарушение правил технологического присоединения к электрическим сетям,    правил подключения к системам теплоснабжения,    водоснабжения и водоотведения.    За нарушение данных правил предусмотрена административная ответственность на юридических лиц от 100    до 500    тыс.    рублей,    на должностных лиц – от 10    до 40    тыс.    рублей.</w:t>
        <w:br/>
        <w:t>Руководитель Удмуртского УФАС России отметил,    что результатом антимонопольного пакета станет сокращение жестких карательных санкций против добросовестного бизнеса,    уменьшение количества судебных дел и штрафов.    Вместе с тем,    закон предусматривает жесткую практику в отношении злостных нарушителей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1-12-23    12:48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