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:    22    декабря состоится пресс-конференция руководителя Удмуртского УФАС России Михаила Мареннико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    декабря 2011    года в 10-00    часов состоится пресс-конференция руководителя Удмуртского УФАС России Михаила Маренникова.    Темой встречи с представителями СМИ станет подписание Президентом Российской Федерации Дмитрием Медведевым «третьего антимонопольного пакета».</w:t>
        <w:br/>
        <w:t>На пресс-конференции Михаил Маренников расскажет об основных новшествах в антимонопольном законодательстве,    а также о влиянии,    которое они окажут на развитие экономики региона.</w:t>
        <w:br/>
        <w:t>Напомним,    5    декабря 2011    года Президент России Дмитрий Медведев подписал «третий антимонопольный пакет» законов,    предложенный ФАС России.    Ранее он был принят Государственной Думой Российской Федерации 22    ноября и одобрен Советом Федерации 29    ноября 2011    года.</w:t>
        <w:br/>
        <w:t>Место проведения:    зал заседания Дома Правительства Удмуртской Республики (г.    Ижевск,    ул.    Пушкинская,    д.214,    3    этаж);</w:t>
        <w:br/>
        <w:t>По вопросам аккредитации представителей СМИ обращаться по телефону:    (3412)    51-00-91,    51-10-22    (приёмная);    e-mail:    pressto18@fas.gov.ru    (пресс-секретарь – Поздеева Анна Геннадьевна).</w:t>
        <w:br/>
        <w:t>В случае возникновения вопросов,    ответы на которые потребуют дополнительной подготовки,    просьба до 21    декабря 2011    года включительно направлять их в письменном виде на электронный адрес либо по факсу (3412)    51-17-81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9    07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