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подтвердил наличие сговора между участниками аукциона на право заключения муниципального контракта по оказанию услуг по зимнему содержанию доро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    ноября 2011    года Арбитражный суд Удмуртской Республики,    рассмотрев заявления ООО «Стройдортранс» и ОАО «Игринское РТП» о признании незаконными решения,    предписания и постановлений о наложении штрафа антимонопольного органа,    установившего сговор на торгах,    принял решение о законности актов Удмуртского УФАС России.</w:t>
        <w:br/>
        <w:t> </w:t>
        <w:br/>
        <w:t>Напомним,    в июне 2011    года Удмуртское УФАС России признало двух индивидуальных предпринимателей,    ООО «Стройдортранс» и ОАО «Игринское РТП» нарушившими пп.2,    3    ч.1    ст.11    Закона «О защите конкуренции»,    что выразилось в заключении указанными лицами антиконкурентного соглашения,    которое привело к установлению и поддержанию цен на торгах,    а также разделу товарного рынка по объему продаж и составу продавцов,    а также выдало указанным лицам предписания.</w:t>
        <w:br/>
        <w:t>По материалам дела о нарушении антимонопольного законодательства в отношении ООО «Стройдортранс» и ОАО «Игринское РТП» Удмуртским УФАС России были возбуждены административные дела по факту нарушения обществами ч.1    ст.14.32    КоАП РФ и вынесены постановления о наложении штрафов в размере 100 рублей на каждого .</w:t>
        <w:br/>
        <w:t>ООО «Стройдортранс» и ОАО «Игринское РТП»,    не согласившись с решением,    предписанием и постановлениями Удмуртского УФАС России,    обжаловали их в судебном порядке,    ссылаясь на отсутствие в решении и постановлениях доказательств,    свидетельствующих о сговоре между участниками на торгах.</w:t>
        <w:br/>
        <w:t>28.11.2011г.    Арбитражный суд Удмуртской Республики,    выслушав пояснения всех лиц,    участвующих в деле,    признал решение,    предписание и постановления о наложении штрафов,    вынесенные Удмуртским УФАС России,    законными в полном объеме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1-29    07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