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налитический отчет оценки состояния конкурентной среды на розничном рынке электрической энергии (мощности)    в географических границах муниципальных образований Удмуртской Республики за период 2009    год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1-11-17    06:4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