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ОО «Камагросервис» уплатило штраф в размере 100    000    рублей за заключение антиконкурентного соглашения при проведении торгов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1    ноября 2011    года ООО «Камагросервис» представило в Удмуртское УФАС России документы,    подтверждающие уплату обществом штрафа в размере 100 рублей за заключение с ООО фирма «Интерпартнер» при проведении торгов на право заключения государственного контракта на поставку коммунальной техники для нужд республики,    ограничивающего конкуренцию соглашения,    которое привело к поддержанию цен на торгах.</w:t>
        <w:br/>
        <w:t>Напомним,    в августе 2009    года Министерство строительства,    архитектуры и жилищной политики Удмуртской Республики проводило аукцион на поставку коммунальной техники для нужд республики.</w:t>
        <w:br/>
        <w:t>При рассмотрении документов по проведенному аукциону Удмуртским УФАС России среди участников аукциона по лотам № 2    и № 3    были выявлены признаки нарушения антимонопольного законодательства,    выразившиеся в поддержании начальной цены государственного контракта.</w:t>
        <w:br/>
        <w:t>14.12.2010г.    Удмуртское УФАС России признало ООО «Камагросервис» (г.    Казань),    ЗАО «Белорусская техника» (г.    Москва)    и ООО фирма «Интерпартнер» (г.    Ижевск)    нарушившими п.2)    ч.1    ст.11    Федерального закона «О защите конкуренции».</w:t>
        <w:br/>
        <w:t>В апреле 2011    года на ООО «Камагросервис» был наложен штраф в размере 100 руб.</w:t>
        <w:br/>
        <w:t>Ссылаясь на недоказанность антимонопольным органом осуществления согласованных действий,    ООО «Камагросервис» обратилось в суд с требованием признать постановление незаконным.</w:t>
        <w:br/>
        <w:t>Однако,    Арбитражный суд не нашел оснований для отмены постановления о наложении штрафа и признал законным привлечение ООО «Камагросервис» к ответственности в виде наложения штрафа в размере 100 руб.</w:t>
        <w:br/>
        <w:t>Решение Арбитражного суда в апелляционном порядке не обжаловалось и вступило в законную силу.    В установленный срок ООО «Камагросервис» уплатило административный штраф в полном объеме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1-11-11    10:5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